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in of Custody Form</w:t>
      </w:r>
    </w:p>
    <w:p>
      <w:pPr>
        <w:pStyle w:val="Normal"/>
        <w:rPr/>
      </w:pPr>
      <w:r>
        <w:rPr/>
        <w:t>Project –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3"/>
        <w:gridCol w:w="614"/>
        <w:gridCol w:w="3090"/>
        <w:gridCol w:w="2940"/>
        <w:gridCol w:w="2477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556"/>
      </w:tblGrid>
      <w:tr>
        <w:trPr/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use only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 Sample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d By 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or Station Code</w:t>
            </w:r>
          </w:p>
        </w:tc>
        <w:tc>
          <w:tcPr>
            <w:tcW w:w="406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Analy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. #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cont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Description/location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Type -  L = liquid, S= Solid, G= Gas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500"/>
        <w:gridCol w:w="3960"/>
        <w:gridCol w:w="1170"/>
        <w:gridCol w:w="90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quested/Relinquished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6:25:00Z</dcterms:created>
  <dc:creator>thomas meixner</dc:creator>
  <dc:description/>
  <dc:language>en-US</dc:language>
  <cp:lastModifiedBy>thomas meixner</cp:lastModifiedBy>
  <dcterms:modified xsi:type="dcterms:W3CDTF">2002-04-10T16:46:00Z</dcterms:modified>
  <cp:revision>1</cp:revision>
  <dc:subject/>
  <dc:title>Chain of Custody Form</dc:title>
</cp:coreProperties>
</file>